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14 июня  2013 года                                                    №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 изменений  и  дополнений  в  Устав  сельского  поселения 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п.1 ч.10 ст.35 Федерального закона от 06.10.2003 г. № 131-ФЗ «Об общих  принципах  организации  местного  самоуправления  в  Российской  Федерации» (с последующими изменениями), п.1 ст. 23 Устава сельского поселения  «Размахнинское», 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Внести в Устав сельского поселения «Размахнинское», принятый решением Совета  от 27.12.2010 № 31 в редакции решений Совета сельского поселения от 24.05.2011года №11, 22.08.2011года  №19, 28.12.2011 года №8, 28.03.2012 года №15,  20.09.2012 года №34, 06.12.2012 №47,  15 марта 2013 года № 3  следующие изменения: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)Статью 28.1  «Муниципальный контроль» изложить в новой  редакц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«Статья 28.1. Муниципальный  контроль.</w:t>
      </w:r>
    </w:p>
    <w:p>
      <w:pPr>
        <w:pStyle w:val="Style16"/>
        <w:jc w:val="both"/>
        <w:rPr/>
      </w:pPr>
      <w:r>
        <w:rPr/>
        <w:t>1</w:t>
      </w:r>
      <w:r>
        <w:rPr>
          <w:rFonts w:cs="Times New Roman" w:ascii="Times New Roman" w:hAnsi="Times New Roman"/>
          <w:sz w:val="28"/>
          <w:szCs w:val="28"/>
        </w:rPr>
        <w:t>. Администрация  сельского поселения  является органом местного самоуправления, уполномоченным на осуществление следующих видов муниципального контрол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й контроль за сохранностью автомобильных дорог местного значения в границах населенных пунктов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ый жилищный контрол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ый земельный контроль за использованием земель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ый контроль в области использования и охраны особо охраняемых природных территорий местного знач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униципальный контроль за проведением муниципальных лотер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контроль за соблюдением законодательства в области розничной продажи алкогольной продукц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муниципальный контроль в области торгово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нтроль за представлением обязательного экземпляра документ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муниципальный контроль в сфере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нтроль за организацией и осуществлением деятельности по продаже товаров (выполнению работ, оказанию услуг) на розничных рынка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контроль за соблюдением установленного порядка управления и распоряжения имуществом, находящимся в муниципальной собствен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проверка готовности теплоснабжающих организаций, теплосетевых организаций и потребителей тепловой энергии к отопительному период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контроль за состоянием объектов культурного наследия местного  (муниципального) знач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контроль за размещением и использованием рекламных конструкц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контроль соблюдения условий организации регулярных перевозок на  территории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контроль за соблюдением правил использования водных объектов общего пользования для личных и бытовых нуж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номочия, функции и порядок деятельности администрации сельского поселения в части осуществления муниципального контроля, а также полномочия должностных лиц, осуществляющих муниципальный контроль, определяются Положением о соответствующем виде муниципального контроля, утверждаемым Советом сельского поселения. Перечень должностных лиц администрации сельского поселения, уполномоченных на осуществление муниципального контроля, устанавливается администрацией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сельского поселения осуществляет муниципальный контроль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 учетом особенностей организации и проведения проверок, установленных другими федеральными законами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1 статьи 9 Устава дополнить пунктами 21, 22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организация обеспечения проведения своевременного капитального ремонта общего имущества в многоквартирных домах за счёт взносов собственников помещ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)разработка и утверждение программ комплексного развития систем коммунальной инфраструктуры посе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 решение  о внесении  изменений в Устав сельского поселения «Размахнинское»  направить на государственную регистрацию  в Управление Министерства  юстиции  Российской Федерации по Забайкальскому краю.</w:t>
      </w:r>
    </w:p>
    <w:p>
      <w:pPr>
        <w:pStyle w:val="Style15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 государственной регистрации  обнародовать данное  решение на информационном стенде администрации  сельского  поселения  «Размахн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Ю.Т.Даци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03:00Z</dcterms:created>
  <dc:creator>Пользователь</dc:creator>
  <dc:description/>
  <cp:keywords/>
  <dc:language>en-US</dc:language>
  <cp:lastModifiedBy>Пользователь</cp:lastModifiedBy>
  <cp:lastPrinted>2013-06-21T09:47:00Z</cp:lastPrinted>
  <dcterms:modified xsi:type="dcterms:W3CDTF">2013-10-11T04:03:00Z</dcterms:modified>
  <cp:revision>2</cp:revision>
  <dc:subject/>
  <dc:title/>
</cp:coreProperties>
</file>